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57/L.S. del 12/10/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jc w:val="both"/>
              <w:rPr>
                <w:b/>
                <w:b/>
                <w:bCs/>
              </w:rPr>
            </w:pPr>
            <w:r>
              <w:rPr>
                <w:b/>
                <w:bCs/>
              </w:rPr>
              <w:t xml:space="preserve">Determina per l’affidamento diretto di acquisto di </w:t>
            </w:r>
          </w:p>
          <w:p>
            <w:pPr>
              <w:pStyle w:val="Normal"/>
              <w:spacing w:before="0" w:after="200"/>
              <w:jc w:val="both"/>
              <w:rPr>
                <w:bCs/>
                <w:i/>
                <w:i/>
                <w:lang w:val="en-US"/>
              </w:rPr>
            </w:pPr>
            <w:r>
              <w:rPr>
                <w:lang w:val="en-US"/>
              </w:rPr>
              <w:t>Droplet Junction Chip (190µm etch depth) FEP Tubing, 1/16"" x 0.1mm, 10 metres  PTFE Tube Cutter  Chip interface H Linear Connector 4-way 1 FEP Tubing 1/16"" x 0.25mm x 10m 1 Fluid fitting 1/4""-28 for 1/16"" tubing, Black PEEK (10 pack) Linear Connector Seal (FFKM Black) 2  2-way In-line Valve Flangless Ferrule, ETFE (pack of 10  T-Connector, ETFE 1  3D Flow Focusing Chip 30um No Filters - Hydrophobic  Droplet Junction Chip (190µm etch depth) c 1 Female to Female Luer Lock</w:t>
            </w:r>
            <w:r>
              <w:rPr>
                <w:b/>
                <w:bCs/>
                <w:lang w:val="en-US"/>
              </w:rPr>
              <w:t xml:space="preserve"> ai sensi dell’art. 36, comma 2, lettera a) del D.Lgs. 50/2016, mediante Ordine diretto per un importo contrattuale pari a  € 4761,00 (IVA esclusa), CIG ZF82EAF403 CUP B61B20000620005</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lang w:val="en-US"/>
              </w:rPr>
            </w:pPr>
            <w:r>
              <w:rPr>
                <w:rFonts w:cs="Calibri"/>
              </w:rPr>
              <w:t xml:space="preserve"> </w:t>
            </w:r>
            <w:r>
              <w:rPr>
                <w:lang w:val="en-US"/>
              </w:rPr>
              <w:t xml:space="preserve">la nota pervenuta dal prof. Paolo Netti con la quale chiedeva di acquistare </w:t>
            </w:r>
            <w:r>
              <w:rPr>
                <w:b/>
                <w:bCs/>
                <w:lang w:val="en-US"/>
              </w:rPr>
              <w:t>Droplet Junction Chip (190µm etch depth) FEP Tubing, 1/16"" x 0.1mm, 10 metres  PTFE Tube Cutter  Chip interface H Linear Connector 4-way 1 FEP Tubing 1/16"" x 0.25mm x 10m 1 Fluid fitting 1/4""-28 for 1/16"" tubing, Black PEEK (10 pack) Linear Connector Seal (FFKM Black) 2  2-way In-line Valve Flangless Ferrule, ETFE (pack of 10  T-Connector, ETFE 1  3D Flow Focusing Chip 30um No Filters - Hydrophobic  Droplet Junction Chip (190µm etch depth) c 1 Female to Female Luer Lock</w:t>
            </w:r>
          </w:p>
        </w:tc>
        <w:tc>
          <w:tcPr>
            <w:tcW w:w="9709" w:type="dxa"/>
            <w:tcBorders/>
            <w:tcMar>
              <w:left w:w="0" w:type="dxa"/>
              <w:right w:w="0" w:type="dxa"/>
            </w:tcMar>
          </w:tcPr>
          <w:p>
            <w:pPr>
              <w:pStyle w:val="Normal"/>
              <w:snapToGrid w:val="false"/>
              <w:spacing w:before="0" w:after="200"/>
              <w:rPr>
                <w:lang w:val="en-US"/>
              </w:rPr>
            </w:pPr>
            <w:r>
              <w:rPr>
                <w:lang w:val="en-US"/>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ALFATEST S.R.L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lang w:val="en-US"/>
              </w:rPr>
            </w:pPr>
            <w:r>
              <w:rPr>
                <w:bCs/>
                <w:lang w:val="en-US"/>
              </w:rPr>
              <w:t>pertanto, della necessità di affidare l’</w:t>
            </w:r>
            <w:r>
              <w:rPr>
                <w:b/>
                <w:bCs/>
                <w:lang w:val="en-US"/>
              </w:rPr>
              <w:t xml:space="preserve"> acquisto di Droplet Junction Chip (190µm etch depth) FEP Tubing, 1/16"" x 0.1mm, 10 metres  PTFE Tube Cutter  Chip interface H Linear Connector 4-way 1 FEP Tubing 1/16"" x 0.25mm x 10m 1 Fluid fitting 1/4""-28 for 1/16"" tubing, Black PEEK (10 pack) Linear Connector Seal (FFKM Black) 2  2-way In-line Valve Flangless Ferrule, ETFE (pack of 10  T-Connector, ETFE 1  3D Flow Focusing Chip 30um No Filters - Hydrophobic  Droplet Junction Chip (190µm etch depth) c 1 Female to Female Luer Lock </w:t>
            </w:r>
          </w:p>
        </w:tc>
        <w:tc>
          <w:tcPr>
            <w:tcW w:w="9747" w:type="dxa"/>
            <w:gridSpan w:val="2"/>
            <w:tcBorders/>
          </w:tcPr>
          <w:p>
            <w:pPr>
              <w:pStyle w:val="Normal"/>
              <w:snapToGrid w:val="false"/>
              <w:spacing w:before="0" w:after="200"/>
              <w:jc w:val="both"/>
              <w:rPr>
                <w:bCs/>
                <w:lang w:val="en-US"/>
              </w:rPr>
            </w:pPr>
            <w:r>
              <w:rPr>
                <w:bCs/>
                <w:lang w:val="en-U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Droplet Junction Chip (190µm etch depth) FEP Tubing, 1/16"" x 0.1mm, 10 metres  PTFE Tube Cutter  Chip interface H Linear Connector 4-way 1 FEP Tubing 1/16"" x 0.25mm x 10m 1 Fluid fitting 1/4""-28 for 1/16"" tubing, Black PEEK (10 pack) Linear Connector Seal (FFKM Black) 2  2-way In-line Valve Flangless Ferrule, ETFE (pack of 10  T-Connector, ETFE 1  3D Flow Focusing Chip 30um No Filters - Hydrophobic  Droplet Junction Chip (190µm etch depth) c 1 Female to Female Luer Lock  alla ditta ALFATEST S.R.L </w:t>
            </w:r>
            <w:r>
              <w:rPr>
                <w:bCs/>
              </w:rPr>
              <w:t>pari ad € 4761,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MISE-2020-BIOMATRIX-NETTI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44:00Z</dcterms:created>
  <dc:creator>Antonella</dc:creator>
  <dc:description/>
  <dc:language>en-US</dc:language>
  <cp:lastModifiedBy>lidia</cp:lastModifiedBy>
  <cp:lastPrinted>2020-02-27T17:48:00Z</cp:lastPrinted>
  <dcterms:modified xsi:type="dcterms:W3CDTF">2020-10-12T10:09:00Z</dcterms:modified>
  <cp:revision>6</cp:revision>
  <dc:subject/>
  <dc:title/>
</cp:coreProperties>
</file>